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961193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79093302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